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Неопределённый интеграл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Понятие первообразной и неопределенного интеграла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Свойства неопределенного интеграла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Таблица основных неопределенных интегралов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етод интегрирования подстановкой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Интегралы группы четырёх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Интегрирование по частям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Интегрирование рациональных дробей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Интегрирование тригонометрических выражений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Интегрирование иррациональных выражений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 Понятие первообразной и неопределенного интегр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дифференциальном исчислении мы решали следующую основную задачу: по данной функции находили ее производну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то же время многочисленные задачи науки и техники приводят к обратной задаче: для дан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найти такую функц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 производная которой равнялась бы задан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т.е.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Функция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color w:val="0000FF"/>
          <w:sz w:val="28"/>
          <w:szCs w:val="28"/>
        </w:rPr>
        <w:t xml:space="preserve"> называется </w:t>
      </w:r>
      <w:r>
        <w:rPr>
          <w:b/>
          <w:i/>
          <w:color w:val="FF0000"/>
          <w:sz w:val="28"/>
          <w:szCs w:val="28"/>
          <w:u w:val="single"/>
        </w:rPr>
        <w:t>первообразной</w:t>
      </w:r>
      <w:r>
        <w:rPr>
          <w:b/>
          <w:i/>
          <w:color w:val="0000FF"/>
          <w:sz w:val="28"/>
          <w:szCs w:val="28"/>
        </w:rPr>
        <w:t xml:space="preserve"> функцией для функции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color w:val="0000FF"/>
          <w:sz w:val="28"/>
          <w:szCs w:val="28"/>
        </w:rPr>
        <w:t xml:space="preserve"> на интервале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, если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color w:val="0000FF"/>
          <w:sz w:val="28"/>
          <w:szCs w:val="28"/>
        </w:rPr>
        <w:t xml:space="preserve"> дифференцируема на интервале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и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налогично можно определить понятие первообразной и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о в точка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до рассматривать односторонние производны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>Теорема</w:t>
      </w:r>
      <w:r>
        <w:rPr>
          <w:color w:val="0000FF"/>
          <w:sz w:val="28"/>
          <w:szCs w:val="28"/>
        </w:rPr>
        <w:t xml:space="preserve">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первообразная дл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- также первообразная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- любое постоянное числ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Произвольная первообразная дл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зывается </w:t>
      </w:r>
      <w:r>
        <w:rPr>
          <w:b/>
          <w:i/>
          <w:color w:val="FF0000"/>
          <w:sz w:val="28"/>
          <w:szCs w:val="28"/>
          <w:u w:val="single"/>
        </w:rPr>
        <w:t>неопределенным интегралом</w:t>
      </w:r>
      <w:r>
        <w:rPr>
          <w:color w:val="0000FF"/>
          <w:sz w:val="28"/>
          <w:szCs w:val="28"/>
        </w:rPr>
        <w:t xml:space="preserve">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и обозначается символ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Знак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color w:val="0000FF"/>
          <w:sz w:val="28"/>
          <w:szCs w:val="28"/>
        </w:rPr>
        <w:t xml:space="preserve">называется </w:t>
      </w:r>
      <w:r>
        <w:rPr>
          <w:b/>
          <w:i/>
          <w:color w:val="FF0000"/>
          <w:sz w:val="28"/>
          <w:szCs w:val="28"/>
          <w:u w:val="single"/>
        </w:rPr>
        <w:t>интегралом</w:t>
      </w:r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FF"/>
          <w:sz w:val="28"/>
          <w:szCs w:val="28"/>
        </w:rPr>
        <w:t xml:space="preserve"> - </w:t>
      </w:r>
      <w:r>
        <w:rPr>
          <w:b/>
          <w:i/>
          <w:color w:val="FF0000"/>
          <w:sz w:val="28"/>
          <w:szCs w:val="28"/>
          <w:u w:val="single"/>
        </w:rPr>
        <w:t>подынтегральное выражение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- </w:t>
      </w:r>
      <w:r>
        <w:rPr>
          <w:b/>
          <w:i/>
          <w:color w:val="FF0000"/>
          <w:sz w:val="28"/>
          <w:szCs w:val="28"/>
          <w:u w:val="single"/>
        </w:rPr>
        <w:t>подынтегральная функц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одна из первообразных дл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</w:rPr>
      </w:pPr>
      <w:r>
        <w:rPr>
          <w:color w:val="0000FF"/>
          <w:sz w:val="28"/>
          <w:szCs w:val="28"/>
        </w:rPr>
        <w:t xml:space="preserve">Операцию нахождения неопределенного интеграла называют </w:t>
      </w:r>
      <w:r>
        <w:rPr>
          <w:b/>
          <w:i/>
          <w:color w:val="FF0000"/>
          <w:sz w:val="28"/>
          <w:szCs w:val="28"/>
          <w:u w:val="single"/>
        </w:rPr>
        <w:t>интегрированием</w:t>
      </w:r>
      <w:r>
        <w:rPr>
          <w:color w:val="0000FF"/>
          <w:sz w:val="28"/>
          <w:szCs w:val="28"/>
        </w:rPr>
        <w:t xml:space="preserve">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Она противоположна операции дифференцирования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й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.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FF"/>
          <w:sz w:val="28"/>
          <w:szCs w:val="28"/>
        </w:rPr>
        <w:t xml:space="preserve">;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;   и т.д.  В общем случа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                    Или</w:t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. И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имеет бесчисленное множество первообразных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6415" cy="2973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6280" cy="2973240"/>
                          <a:chOff x="0" y="0"/>
                          <a:chExt cx="5606280" cy="297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6280" cy="297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658240"/>
                            <a:ext cx="48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4920"/>
                            <a:ext cx="0" cy="27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8480" y="23824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1480" y="1980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1920" y="1734840"/>
                            <a:ext cx="343836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5" h="1110">
                                <a:moveTo>
                                  <a:pt x="0" y="1110"/>
                                </a:moveTo>
                                <a:cubicBezTo>
                                  <a:pt x="227" y="980"/>
                                  <a:pt x="747" y="440"/>
                                  <a:pt x="1365" y="330"/>
                                </a:cubicBezTo>
                                <a:cubicBezTo>
                                  <a:pt x="1983" y="220"/>
                                  <a:pt x="3030" y="505"/>
                                  <a:pt x="3705" y="450"/>
                                </a:cubicBezTo>
                                <a:cubicBezTo>
                                  <a:pt x="4380" y="395"/>
                                  <a:pt x="5059" y="94"/>
                                  <a:pt x="54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343520"/>
                            <a:ext cx="34372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5" h="1110">
                                <a:moveTo>
                                  <a:pt x="0" y="1110"/>
                                </a:moveTo>
                                <a:cubicBezTo>
                                  <a:pt x="227" y="980"/>
                                  <a:pt x="747" y="440"/>
                                  <a:pt x="1365" y="330"/>
                                </a:cubicBezTo>
                                <a:cubicBezTo>
                                  <a:pt x="1983" y="220"/>
                                  <a:pt x="3030" y="505"/>
                                  <a:pt x="3705" y="450"/>
                                </a:cubicBezTo>
                                <a:cubicBezTo>
                                  <a:pt x="4380" y="395"/>
                                  <a:pt x="5059" y="94"/>
                                  <a:pt x="54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858600"/>
                            <a:ext cx="343728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5" h="1110">
                                <a:moveTo>
                                  <a:pt x="0" y="1110"/>
                                </a:moveTo>
                                <a:cubicBezTo>
                                  <a:pt x="227" y="980"/>
                                  <a:pt x="747" y="440"/>
                                  <a:pt x="1365" y="330"/>
                                </a:cubicBezTo>
                                <a:cubicBezTo>
                                  <a:pt x="1983" y="220"/>
                                  <a:pt x="3030" y="505"/>
                                  <a:pt x="3705" y="450"/>
                                </a:cubicBezTo>
                                <a:cubicBezTo>
                                  <a:pt x="4380" y="395"/>
                                  <a:pt x="5059" y="94"/>
                                  <a:pt x="54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400680"/>
                            <a:ext cx="34372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5" h="1110">
                                <a:moveTo>
                                  <a:pt x="0" y="1110"/>
                                </a:moveTo>
                                <a:cubicBezTo>
                                  <a:pt x="227" y="980"/>
                                  <a:pt x="747" y="440"/>
                                  <a:pt x="1365" y="330"/>
                                </a:cubicBezTo>
                                <a:cubicBezTo>
                                  <a:pt x="1983" y="220"/>
                                  <a:pt x="3030" y="505"/>
                                  <a:pt x="3705" y="450"/>
                                </a:cubicBezTo>
                                <a:cubicBezTo>
                                  <a:pt x="4380" y="395"/>
                                  <a:pt x="5059" y="94"/>
                                  <a:pt x="54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372600"/>
                            <a:ext cx="143640" cy="1370160"/>
                          </a:xfrm>
                          <a:custGeom>
                            <a:avLst/>
                            <a:gdLst>
                              <a:gd name="textAreaLeft" fmla="*/ 0 w 81360"/>
                              <a:gd name="textAreaRight" fmla="*/ 29160 w 81360"/>
                              <a:gd name="textAreaTop" fmla="*/ 20160 h 776880"/>
                              <a:gd name="textAreaBottom" fmla="*/ 756720 h 77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34680" y="885960"/>
                            <a:ext cx="11995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45pt;height:234.1pt" coordorigin="0,0" coordsize="8829,4682">
                <v:rect id="shape_0" stroked="f" o:allowincell="f" style="position:absolute;left:0;top:0;width:8828;height:46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,4186" to="7735,41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,197" to="432,451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10;top:3752;width:527;height:41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6;top:31;width:527;height:443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coordsize="5415,1110" path="m0,1110c227,980,747,440,1365,330c1983,220,3030,505,3705,450c4380,395,5059,94,5415,0e" stroked="t" o:allowincell="f" style="position:absolute;left:806;top:2732;width:5414;height:110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5415,1110" path="m0,1110c227,980,747,440,1365,330c1983,220,3030,505,3705,450c4380,395,5059,94,5415,0e" stroked="t" o:allowincell="f" style="position:absolute;left:822;top:2116;width:5412;height:110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5415,1110" path="m0,1110c227,980,747,440,1365,330c1983,220,3030,505,3705,450c4380,395,5059,94,5415,0e" stroked="t" o:allowincell="f" style="position:absolute;left:822;top:1352;width:5412;height:110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5415,1110" path="m0,1110c227,980,747,440,1365,330c1983,220,3030,505,3705,450c4380,395,5059,94,5415,0e" stroked="t" o:allowincell="f" style="position:absolute;left:836;top:631;width:5412;height:110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387;top:587;width:225;height:2157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9;top:1395;width:1888;height:52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2. Свойства неопределённых интеграл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FF0000"/>
        </w:rPr>
        <w:t xml:space="preserve">Доказательство.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Таблица основных неопределенных интеграл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;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6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7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нание следующих интегралов облегчит решение многих задач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8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h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9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  <w:lang w:val="en-US"/>
        </w:rPr>
        <w:t xml:space="preserve">     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t>1</w:t>
      </w:r>
      <w:r>
        <w:rPr>
          <w:color w:val="0000FF"/>
          <w:sz w:val="28"/>
          <w:szCs w:val="28"/>
        </w:rPr>
        <w:t xml:space="preserve">0.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метим, что операция дифференцирования элементарных функций снова приводит к элементарным функциям. Операция интегрирования уже может привести к неэлементарным функциям, т.е. функциям, которые не выражаются через конечное число арифметических операций и суперпозицией элементарных функци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Например, доказано, что следующие интегралы не интегрируются в элементарных функция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-  интеграл Пуассо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-  интегралы  Френел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-  интегральный логариф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-  интегральный косину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-  интегральный сину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4. Метод интегрирования подстановкой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сновную роль в интегральном исчислении играет формула </w:t>
      </w:r>
      <w:r>
        <w:rPr>
          <w:b/>
          <w:i/>
          <w:color w:val="FF0000"/>
          <w:sz w:val="28"/>
          <w:szCs w:val="28"/>
          <w:u w:val="single"/>
        </w:rPr>
        <w:t>замены переменных</w:t>
      </w:r>
      <w:r>
        <w:rPr>
          <w:color w:val="0000FF"/>
          <w:sz w:val="28"/>
          <w:szCs w:val="28"/>
        </w:rPr>
        <w:t xml:space="preserve"> (или </w:t>
      </w:r>
      <w:r>
        <w:rPr>
          <w:b/>
          <w:i/>
          <w:color w:val="FF0000"/>
          <w:sz w:val="28"/>
          <w:szCs w:val="28"/>
          <w:u w:val="single"/>
        </w:rPr>
        <w:t>подстановки</w:t>
      </w:r>
      <w:r>
        <w:rPr>
          <w:color w:val="0000FF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i/>
          <w:color w:val="FF0000"/>
        </w:rPr>
        <w:t>Например</w:t>
      </w:r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 xml:space="preserve">  </w:t>
      </w:r>
      <w:r>
        <w:rPr>
          <w:b/>
          <w:i/>
          <w:color w:val="FF0000"/>
        </w:rPr>
        <w:t>Пример .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</w:t>
      </w:r>
    </w:p>
    <w:p>
      <w:pPr>
        <w:pStyle w:val="Normal"/>
        <w:widowControl w:val="false"/>
        <w:ind w:firstLine="567"/>
        <w:rPr/>
      </w:pPr>
      <w:r>
        <w:rPr>
          <w:color w:val="FF0000"/>
        </w:rPr>
        <w:t xml:space="preserve">Такого табличного интеграла нет. Сделаем замену  -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 xml:space="preserve">. Отсюда 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Перейдем от дифференциала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FF0000"/>
        </w:rPr>
        <w:t xml:space="preserve"> к  дифференциалу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color w:val="FF0000"/>
        </w:rPr>
        <w:t>,  для чего возьмем дифференциал от левой и правой частей формулы замены. Получим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одставим в исходный интеграл:</w:t>
      </w:r>
    </w:p>
    <w:p>
      <w:pPr>
        <w:pStyle w:val="Normal"/>
        <w:widowControl w:val="false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И далее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>
          <w:color w:val="FF0000"/>
        </w:rPr>
        <w:t xml:space="preserve">Так как       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widowControl w:val="false"/>
        <w:ind w:firstLine="567"/>
        <w:rPr/>
      </w:pPr>
      <w:r>
        <w:rPr>
          <w:color w:val="FF0000"/>
        </w:rPr>
        <w:t xml:space="preserve">Н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 xml:space="preserve">,  поэтому 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b/>
          <w:i/>
          <w:color w:val="FF0000"/>
        </w:rPr>
        <w:t>Пример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.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FF0000"/>
        </w:rPr>
        <w:t xml:space="preserve">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tabs>
          <w:tab w:val="clear" w:pos="708"/>
          <w:tab w:val="left" w:pos="4035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ab/>
        <w:t xml:space="preserve"> 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jc w:val="both"/>
        <w:rPr>
          <w:color w:val="FF0000"/>
        </w:rPr>
      </w:pPr>
      <w:r>
        <w:rPr>
          <w:b/>
          <w:color w:val="FF0000"/>
        </w:rPr>
        <w:t>Пример 3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widowControl w:val="false"/>
        <w:jc w:val="both"/>
        <w:rPr>
          <w:color w:val="FF0000"/>
        </w:rPr>
      </w:pPr>
      <w:r>
        <w:rPr>
          <w:b/>
          <w:color w:val="FF0000"/>
        </w:rPr>
        <w:t>Пример 4</w:t>
      </w:r>
      <w:r>
        <w:rPr>
          <w:color w:val="FF0000"/>
        </w:rPr>
        <w:t xml:space="preserve">.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rPr>
          <w:color w:val="FF0000"/>
        </w:rPr>
      </w:pPr>
      <w:r>
        <w:rPr>
          <w:b/>
          <w:color w:val="FF0000"/>
        </w:rPr>
        <w:t>Пример 5.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Интегралы группы четырёх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den>
            </m:f>
          </m:e>
        </m:nary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nary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den>
            </m:f>
          </m:e>
        </m:nary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) Разложим знаменатель, квадратный трехчлен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Введем новую переменну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гда знаменатель будет иметь вид: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вначале случай, когда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Следовательно</w:t>
      </w:r>
    </w:p>
    <w:p>
      <w:pPr>
        <w:pStyle w:val="Normal"/>
        <w:widowControl w:val="false"/>
        <w:spacing w:lineRule="auto" w:line="360"/>
        <w:ind w:left="567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spacing w:lineRule="auto" w:line="360"/>
        <w:ind w:left="56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, возвращаясь к старым переменным</w:t>
      </w:r>
    </w:p>
    <w:p>
      <w:pPr>
        <w:pStyle w:val="Normal"/>
        <w:widowControl w:val="false"/>
        <w:spacing w:lineRule="auto" w:line="360"/>
        <w:ind w:left="567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spacing w:lineRule="auto" w:line="360"/>
        <w:ind w:firstLine="14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еобразовывая, получим:</w:t>
      </w:r>
    </w:p>
    <w:p>
      <w:pPr>
        <w:pStyle w:val="Normal"/>
        <w:widowControl w:val="false"/>
        <w:spacing w:lineRule="auto" w:line="360"/>
        <w:ind w:firstLine="142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426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еперь рассмотрим случай, когда 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Квадратный трехчлен  представим в виде:</w:t>
      </w:r>
    </w:p>
    <w:p>
      <w:pPr>
        <w:pStyle w:val="Normal"/>
        <w:widowControl w:val="false"/>
        <w:spacing w:lineRule="auto" w:line="360"/>
        <w:ind w:firstLine="426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едовательн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пять возвращаясь к старым переменным, получи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num>
            <m:den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еобразовывая, найде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Рассмотрим теперь второй интеграл.</w:t>
      </w:r>
    </w:p>
    <w:p>
      <w:pPr>
        <w:pStyle w:val="Normal"/>
        <w:widowControl w:val="false"/>
        <w:ind w:firstLine="567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rPr>
          <w:color w:val="FF0000"/>
        </w:rPr>
      </w:pPr>
      <w:r>
        <w:rPr>
          <w:color w:val="FF0000"/>
        </w:rPr>
        <w:t>Или</w:t>
      </w:r>
    </w:p>
    <w:p>
      <w:pPr>
        <w:pStyle w:val="Normal"/>
        <w:widowControl w:val="false"/>
        <w:rPr>
          <w:color w:val="0000FF"/>
        </w:rPr>
      </w:pPr>
      <w:r>
        <w:rPr>
          <w:color w:val="0000FF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Рассмотрим теперь третий интеграл. Используя разложение квадратного трехчлена, и, заменяя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-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color w:val="FF0000"/>
          <w:sz w:val="20"/>
          <w:szCs w:val="20"/>
        </w:rPr>
        <w:t xml:space="preserve">,   запишем: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олученное выражение представим в виде двух интегралов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В дифференциал первого интеграла внесем множител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Возьмем интеграл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Вернемся к старым переменным</w:t>
      </w:r>
    </w:p>
    <w:p>
      <w:pPr>
        <w:pStyle w:val="Normal"/>
        <w:widowControl w:val="false"/>
        <w:ind w:left="-993"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Рассмотрим теперь последний интеграл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olor w:val="FF0000"/>
          <w:sz w:val="20"/>
          <w:szCs w:val="20"/>
        </w:rPr>
        <w:t xml:space="preserve">. Аналогично, Используя разложение квадратного трехчлена, и, заменяя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-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color w:val="FF0000"/>
          <w:sz w:val="20"/>
          <w:szCs w:val="20"/>
        </w:rPr>
        <w:t>,   запише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олученное выражение также представим в виде двух интегралов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 первом интеграле под знак дифференциала введем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взяв второй интеграл и возвращаясь в нем к переменн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получи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Взяв первый интеграл, получим окончательно</w:t>
      </w:r>
    </w:p>
    <w:p>
      <w:pPr>
        <w:pStyle w:val="Normal"/>
        <w:widowControl w:val="false"/>
        <w:ind w:left="-1134" w:firstLine="567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426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Интегрирование по частям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вестно, что дифференциал от произвед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color w:val="0000FF"/>
          <w:sz w:val="28"/>
          <w:szCs w:val="28"/>
        </w:rPr>
        <w:t xml:space="preserve">  равен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нтегрируем полученное 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u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теграл от дифференциала некоторой функции равен самой функци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u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еняя местами слагаемы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о и есть формула интегрирования по частям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 xml:space="preserve">Пример.  </w:t>
      </w:r>
      <w:r>
        <w:rPr>
          <w:color w:val="FF0000"/>
        </w:rPr>
        <w:t xml:space="preserve">Вычислить  интеграл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FF0000"/>
        </w:rPr>
        <w:t>.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b/>
          <w:color w:val="FF0000"/>
        </w:rPr>
        <w:t>Решение</w:t>
      </w:r>
      <w:r>
        <w:rPr>
          <w:color w:val="FF0000"/>
        </w:rPr>
        <w:t xml:space="preserve">.   Положи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;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</w:rPr>
        <w:t xml:space="preserve">. 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>Тогда</w:t>
      </w:r>
    </w:p>
    <w:p>
      <w:pPr>
        <w:pStyle w:val="Normal"/>
        <w:widowControl w:val="false"/>
        <w:jc w:val="center"/>
        <w:rPr>
          <w:color w:val="0000FF"/>
          <w:sz w:val="28"/>
          <w:szCs w:val="28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7. Интегрирование рациональных дробе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робью называется выражение вида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робь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- правильная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.  Дроб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- не правильная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Для того, чтобы проинтегрировать дробь надо разложить ее на простейшие дроб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стейшие дроби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.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теграл от первой дроби  -  табличный интеграл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nary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теграл от второй дроби  -  также табличный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 Интеграл от третьей дроби  см. интеграл группы четырё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4.  Интеграл от четвертой дроби также см. интеграл группы четырёх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Рассмотрим теперь дробь более общего вида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Теорема</w:t>
      </w:r>
      <w:r>
        <w:rPr>
          <w:color w:val="FF0000"/>
          <w:sz w:val="20"/>
          <w:szCs w:val="20"/>
        </w:rPr>
        <w:t xml:space="preserve">.  Пусть   </w:t>
      </w:r>
      <w:r>
        <w:rPr>
          <w:color w:val="FF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color w:val="FF0000"/>
          <w:sz w:val="20"/>
          <w:szCs w:val="20"/>
        </w:rPr>
        <w:t xml:space="preserve">   - правильная дробь, причем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>. Тогда эту дробь можно представить в виде: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>Доказательство</w:t>
      </w:r>
    </w:p>
    <w:p>
      <w:pPr>
        <w:pStyle w:val="Normal"/>
        <w:widowControl w:val="false"/>
        <w:ind w:hanging="426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/>
              </m:d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Далее, выберем величину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равной: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color w:val="FF0000"/>
          <w:sz w:val="20"/>
          <w:szCs w:val="20"/>
        </w:rPr>
        <w:t>.   Тогда получим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И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То е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является корнем многочле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. В этом случае многочл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можно представить в виде: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и, следовательно, далее запишем: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  <w:t>что и тр. док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Следствие.</w:t>
      </w:r>
      <w:r>
        <w:rPr>
          <w:color w:val="FF0000"/>
          <w:sz w:val="20"/>
          <w:szCs w:val="20"/>
        </w:rPr>
        <w:t xml:space="preserve"> Используя эту логику и дальше, можно записать: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Теорема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color w:val="FF0000"/>
          <w:sz w:val="20"/>
          <w:szCs w:val="20"/>
        </w:rPr>
        <w:t xml:space="preserve"> - правильная дробь, причем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. Тогда можно записать: 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Следствие.</w:t>
      </w:r>
    </w:p>
    <w:p>
      <w:pPr>
        <w:pStyle w:val="Normal"/>
        <w:widowControl w:val="false"/>
        <w:ind w:hanging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FF"/>
          <w:sz w:val="28"/>
          <w:szCs w:val="28"/>
        </w:rPr>
        <w:t>Таким образом,  дроби общего вида сводятся к простейшим дробя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8. Интегрирование тригонометрических выраж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ля нахождения интегралов вида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-  рациональная функция, используют универсальную тригонометрическую подстановку  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гда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 есть подынтегральная функция приобретает вид: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возьмем интеграл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x</m:t>
                </m:r>
              </m:den>
            </m:f>
          </m:e>
        </m:nary>
      </m:oMath>
      <w:r>
        <w:rPr>
          <w:color w:val="0000FF"/>
          <w:sz w:val="28"/>
          <w:szCs w:val="28"/>
        </w:rPr>
        <w:t xml:space="preserve">. Для этого введем новую переменну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. Тогда, как было показано выш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FF"/>
          <w:sz w:val="28"/>
          <w:szCs w:val="28"/>
        </w:rPr>
        <w:t>. Подставим эти значения в искомый интеграл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 xml:space="preserve"> </w:t>
      </w:r>
      <w:r>
        <w:rPr>
          <w:b/>
          <w:color w:val="FF0000"/>
        </w:rPr>
        <w:t>6</w:t>
      </w:r>
      <w:r>
        <w:rPr>
          <w:color w:val="FF0000"/>
        </w:rPr>
        <w:t xml:space="preserve">.  Взять интеграл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color w:val="FF000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ведем аналогичную замену переменных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астные случаи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Интегралы вида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и этом делаем замену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m:t xml:space="preserve"> </m:t>
        </m:r>
      </m:oMath>
      <w:r>
        <w:rPr>
          <w:color w:val="0000FF"/>
          <w:sz w:val="28"/>
          <w:szCs w:val="28"/>
        </w:rPr>
        <w:t>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Интегралы вида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color w:val="0000FF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натуральные числ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анные интегралы находятся с помощью тригонометрических формул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– четны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хотя бы одно из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-  нечетное, то от нечетной степени отделяется множитель и вводится новая переменная: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и этом, если интеграл имеет вид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color w:val="0000FF"/>
          <w:sz w:val="28"/>
          <w:szCs w:val="28"/>
        </w:rPr>
        <w:t xml:space="preserve"> ,      </w:t>
      </w:r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 замена переменных: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интеграл имеет вид   </w:t>
      </w:r>
      <w:r>
        <w:rPr>
          <w:color w:val="0000FF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color w:val="0000FF"/>
          <w:sz w:val="28"/>
          <w:szCs w:val="28"/>
        </w:rPr>
        <w:t xml:space="preserve">     </w:t>
      </w:r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 замена переменных: 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 7</w:t>
      </w:r>
      <w:r>
        <w:rPr>
          <w:b/>
          <w:i/>
          <w:color w:val="FF0000"/>
        </w:rPr>
        <w:t>.</w:t>
      </w:r>
      <w:r>
        <w:rPr>
          <w:color w:val="FF0000"/>
        </w:rPr>
        <w:t xml:space="preserve">  Взять интеграл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FF0000"/>
        </w:rPr>
        <w:t xml:space="preserve">. Замена переменны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m:t xml:space="preserve"> 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Наш интеграл примет вид:</w:t>
      </w:r>
    </w:p>
    <w:p>
      <w:pPr>
        <w:pStyle w:val="Normal"/>
        <w:widowControl w:val="false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 8</w:t>
      </w:r>
      <w:r>
        <w:rPr>
          <w:b/>
          <w:i/>
          <w:color w:val="FF0000"/>
        </w:rPr>
        <w:t>.</w:t>
      </w:r>
      <w:r>
        <w:rPr>
          <w:color w:val="FF0000"/>
        </w:rPr>
        <w:t xml:space="preserve">  Взять интеграл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FF000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еобразуем подынтегральное выражение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Косинус внесем под знак дифференциала, подынтегральную функцию преобразуем к следующему виду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озведем в куб подынтегральную функцию:</w:t>
      </w:r>
    </w:p>
    <w:p>
      <w:pPr>
        <w:pStyle w:val="Normal"/>
        <w:widowControl w:val="false"/>
        <w:ind w:firstLine="1134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Сделаем замену переменных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 xml:space="preserve"> и проинтегрируем: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ернемся к старой переменной:</w:t>
      </w:r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 9</w:t>
      </w:r>
      <w:r>
        <w:rPr>
          <w:b/>
          <w:i/>
          <w:color w:val="FF0000"/>
        </w:rPr>
        <w:t>.</w:t>
      </w:r>
      <w:r>
        <w:rPr>
          <w:color w:val="FF0000"/>
        </w:rPr>
        <w:t xml:space="preserve">  Взять интеграл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еобразуем подынтегральное выражение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озведем в куб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Используем правило: интеграл от суммы равен сумме интегралов.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Сделаем преобразования под интегралами.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озьмем уже "готовые" интегралы, а остальные преобразуем дальше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Сделаем дальнейшие преобразования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2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4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2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2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зяв все интегралы, получим: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ерегруппировывая, получим: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 10</w:t>
      </w:r>
      <w:r>
        <w:rPr>
          <w:b/>
          <w:i/>
          <w:color w:val="FF0000"/>
        </w:rPr>
        <w:t>.</w:t>
      </w:r>
      <w:r>
        <w:rPr>
          <w:color w:val="FF0000"/>
        </w:rPr>
        <w:t xml:space="preserve">  Взять интеграл  </w:t>
      </w:r>
      <w:r>
        <w:rPr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FF000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еобразуем подынтегральное выражение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В первом интеграле учте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Во втором интеграле учтем, что </w:t>
      </w:r>
      <w:r>
        <w:rPr>
          <w:color w:val="FF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ind w:hanging="993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Интеграл от суммы равен сумме интегралов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Учтем еще раз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widowControl w:val="false"/>
        <w:ind w:hanging="851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Интеграл от суммы равен сумме интегралов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Далее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Окончательно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спользуя известное тригонометрическое тожде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ожно упростить взятие некоторых интегралов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 :  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Интегрирование иррациональных выражени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</w:t>
      </w:r>
      <w:r>
        <w:rPr>
          <w:b/>
          <w:color w:val="0000FF"/>
          <w:sz w:val="28"/>
          <w:szCs w:val="28"/>
        </w:rPr>
        <w:t xml:space="preserve">.   </w:t>
      </w:r>
      <w:r>
        <w:rPr>
          <w:color w:val="0000FF"/>
          <w:sz w:val="28"/>
          <w:szCs w:val="28"/>
        </w:rPr>
        <w:t xml:space="preserve">Интегралы  вида 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– общий знаменатель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гда эффективна замена переменных: </w:t>
      </w:r>
      <w:r>
        <w:rPr>
          <w:b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</w:t>
      </w:r>
      <w:r>
        <w:rPr>
          <w:b/>
          <w:color w:val="0000FF"/>
          <w:sz w:val="28"/>
          <w:szCs w:val="28"/>
        </w:rPr>
        <w:t xml:space="preserve">.   </w:t>
      </w:r>
      <w:r>
        <w:rPr>
          <w:color w:val="0000FF"/>
          <w:sz w:val="28"/>
          <w:szCs w:val="28"/>
        </w:rPr>
        <w:t>Интегралы вида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– общий знаменатель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гда эффективна замена    </w:t>
      </w:r>
      <w:r>
        <w:rPr>
          <w:b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b/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 11</w:t>
      </w:r>
      <w:r>
        <w:rPr>
          <w:color w:val="FF0000"/>
        </w:rPr>
        <w:t xml:space="preserve">.  Взять интеграл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FF0000"/>
        </w:rPr>
        <w:t xml:space="preserve">  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Сделаем замены: 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 результате чего интеграл преобразуется к виду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m:t xml:space="preserve"> </m:t>
          </m:r>
          <m:d>
            <m:dPr>
              <m:begChr m:val="("/>
              <m:endChr m:val=")"/>
            </m:dPr>
            <m:e/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одынтегральное выражение разложим на простейшие дроби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Найдем выражение для коэффициентов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color w:val="FF0000"/>
        </w:rPr>
        <w:t>, для чего правую часть полученного выражения приведем к общему знаменателю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>Дроби равны, знаменатели равны, значит должны быть равны и числители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Сгруппируем правую часть по степеня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>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олученное уравнение эквивалентно системе уравнений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Решая эту систему, получим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Следовательно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/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Интегрируя, получим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озвращаясь к старым переменным, получим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еобразовывая, получим окончательно:</w:t>
      </w:r>
    </w:p>
    <w:p>
      <w:pPr>
        <w:pStyle w:val="Normal"/>
        <w:widowControl w:val="false"/>
        <w:ind w:firstLine="616"/>
        <w:jc w:val="center"/>
        <w:rPr>
          <w:b/>
          <w:b/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b/>
          <w:color w:val="FF0000"/>
        </w:rPr>
        <w:t>Пример 12</w:t>
      </w:r>
      <w:r>
        <w:rPr>
          <w:color w:val="FF0000"/>
        </w:rPr>
        <w:t xml:space="preserve">.  Взять интеграл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Сделаем замену:  </w:t>
      </w:r>
      <w:r>
        <w:rPr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 xml:space="preserve">. 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Вырази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>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Найдем дифференциал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FF0000"/>
        </w:rPr>
        <w:t>: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 результате чего наш интеграл примет вид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ыполним преобразования:</w:t>
      </w:r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d>
            <m:dPr>
              <m:begChr m:val="("/>
              <m:endChr m:val=")"/>
            </m:dPr>
            <m:e/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одынтегральное выражение представим в виде суммы элементарных дробей:</w:t>
      </w:r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Аналогично предыдущему примеру, запишем выражение для определения коэффициентов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widowControl w:val="false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озведем в квадрат скобки:</w:t>
      </w:r>
    </w:p>
    <w:p>
      <w:pPr>
        <w:pStyle w:val="Normal"/>
        <w:widowControl w:val="false"/>
        <w:ind w:hanging="1134"/>
        <w:jc w:val="both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>Перемножим скобки</w:t>
      </w:r>
      <w:r>
        <w:rPr>
          <w:b/>
          <w:color w:val="FF0000"/>
        </w:rPr>
        <w:t xml:space="preserve"> </w:t>
      </w:r>
    </w:p>
    <w:p>
      <w:pPr>
        <w:pStyle w:val="Normal"/>
        <w:widowControl w:val="false"/>
        <w:ind w:hanging="993"/>
        <w:jc w:val="right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>Приведем подобные члены</w:t>
      </w:r>
      <w:r>
        <w:rPr>
          <w:b/>
          <w:color w:val="FF0000"/>
        </w:rPr>
        <w:t xml:space="preserve">  </w:t>
      </w:r>
    </w:p>
    <w:p>
      <w:pPr>
        <w:pStyle w:val="Normal"/>
        <w:widowControl w:val="false"/>
        <w:ind w:hanging="426"/>
        <w:jc w:val="both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widowControl w:val="false"/>
        <w:ind w:firstLine="426"/>
        <w:jc w:val="both"/>
        <w:rPr/>
      </w:pPr>
      <w:r>
        <w:rPr>
          <w:color w:val="FF0000"/>
        </w:rPr>
        <w:t xml:space="preserve">Перегруппируем по степеня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 xml:space="preserve">  </w:t>
      </w:r>
    </w:p>
    <w:p>
      <w:pPr>
        <w:pStyle w:val="Normal"/>
        <w:widowControl w:val="false"/>
        <w:ind w:hanging="851"/>
        <w:jc w:val="both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D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widowControl w:val="false"/>
        <w:ind w:firstLine="426"/>
        <w:jc w:val="both"/>
        <w:rPr/>
      </w:pPr>
      <w:r>
        <w:rPr>
          <w:color w:val="FF0000"/>
        </w:rPr>
        <w:t xml:space="preserve">Для определения коэффициентов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color w:val="FF0000"/>
        </w:rPr>
        <w:t xml:space="preserve">  получили систему</w:t>
      </w:r>
    </w:p>
    <w:p>
      <w:pPr>
        <w:pStyle w:val="Normal"/>
        <w:widowControl w:val="false"/>
        <w:ind w:firstLine="426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ind w:firstLine="426"/>
        <w:jc w:val="both"/>
        <w:rPr>
          <w:color w:val="FF0000"/>
        </w:rPr>
      </w:pPr>
      <w:r>
        <w:rPr>
          <w:color w:val="FF0000"/>
        </w:rPr>
        <w:t>Упростим третье уравнение</w:t>
      </w:r>
    </w:p>
    <w:p>
      <w:pPr>
        <w:pStyle w:val="Normal"/>
        <w:widowControl w:val="false"/>
        <w:ind w:firstLine="426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widowControl w:val="false"/>
        <w:ind w:firstLine="426"/>
        <w:jc w:val="both"/>
        <w:rPr>
          <w:color w:val="FF0000"/>
        </w:rPr>
      </w:pPr>
      <w:r>
        <w:rPr>
          <w:color w:val="FF0000"/>
        </w:rPr>
        <w:t>Преобразуем полученную систему</w:t>
      </w:r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Решая ее, получим выражения для коэффициентов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одставим найденные значения коэффициентов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color w:val="FF0000"/>
        </w:rPr>
        <w:t xml:space="preserve"> в наше уравнение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/>
          </m:d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оинтегрировав, получим:</w:t>
      </w:r>
    </w:p>
    <w:p>
      <w:pPr>
        <w:pStyle w:val="Normal"/>
        <w:widowControl w:val="false"/>
        <w:ind w:hanging="709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Возвращаемся к "старой"  перемен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Упростим получившееся выражение</w:t>
      </w:r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  <w:color w:val="FF0000"/>
        </w:rPr>
        <w:t>.</w:t>
      </w:r>
    </w:p>
    <w:p>
      <w:pPr>
        <w:pStyle w:val="Normal"/>
        <w:widowControl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FF"/>
        </w:rPr>
      </w:pPr>
      <w:r>
        <w:rPr>
          <w:color w:val="0000FF"/>
        </w:rPr>
        <w:t>Интегрирование рациональных функций, т.е интегрирование выражений вида:</w:t>
      </w:r>
    </w:p>
    <w:p>
      <w:pPr>
        <w:pStyle w:val="Normal"/>
        <w:widowControl w:val="false"/>
        <w:ind w:firstLine="567"/>
        <w:jc w:val="center"/>
        <w:rPr>
          <w:color w:val="0000FF"/>
        </w:rPr>
      </w:pPr>
      <w:r>
        <w:rPr>
          <w:b/>
          <w:color w:val="0000FF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зависимости от конкретного вида выражения, существуют разные способы интегрирования.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Выделение полного квадрата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Тригонометрические замены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</m:e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inv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osv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osv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gv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v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dv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НеоИнт</w:t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951"/>
        </w:tabs>
        <w:ind w:left="951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5:22:00Z</dcterms:created>
  <dc:creator>Владимир</dc:creator>
  <dc:description/>
  <cp:keywords/>
  <dc:language>en-US</dc:language>
  <cp:lastModifiedBy>Федосеев Владимир</cp:lastModifiedBy>
  <cp:lastPrinted>2009-08-24T09:41:00Z</cp:lastPrinted>
  <dcterms:modified xsi:type="dcterms:W3CDTF">2011-12-21T05:02:00Z</dcterms:modified>
  <cp:revision>65</cp:revision>
  <dc:subject/>
  <dc:title>Неопределённый интеграл</dc:title>
</cp:coreProperties>
</file>